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3.08.2015                                                                                                   № 34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ind w:right="8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разовании рабочей группы по разработке 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лана мероприятий («дорожной карты») по обеспе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объектов и усл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Щербиновский райо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 исполнение Поручения Председателя Правительства Российской Федерации от 12 декабря 2014 года № ДМ-П12-9172 о разработке комплекса (плана) мероприятий (далее – «дорожные карты») в целях повышения значений показателей доступности для инвалидов объектов и услуг, руководствуясь организационно-методическими рекомендациями Минтруда России по организации разработки «дорожных карт» и министерства социального развития и семейной политики Краснодарского края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бразовать рабочую группу по разработке и реализации плана мероприятий («дорожной карты») по обеспечению доступности для инвалидов объектов и услуг </w:t>
      </w:r>
      <w:r>
        <w:rPr>
          <w:color w:val="000000"/>
          <w:sz w:val="28"/>
          <w:szCs w:val="28"/>
        </w:rPr>
        <w:t>на территории муниципального образования Щербиновский район</w:t>
      </w:r>
      <w:r>
        <w:rPr>
          <w:sz w:val="28"/>
          <w:szCs w:val="28"/>
        </w:rPr>
        <w:t xml:space="preserve"> и утвердить ее состав (прилагается)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Щербиновский район             А.А. Белико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1"/>
        <w:widowControl w:val="false"/>
        <w:autoSpaceDE w:val="false"/>
        <w:rPr>
          <w:color w:val="000000"/>
        </w:rPr>
      </w:pPr>
      <w:r>
        <w:rPr>
          <w:color w:val="000000"/>
        </w:rPr>
        <w:t>Исполняющий обязанности главы</w:t>
      </w:r>
    </w:p>
    <w:p>
      <w:pPr>
        <w:pStyle w:val="21"/>
        <w:widowControl w:val="false"/>
        <w:autoSpaceDE w:val="false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21"/>
        <w:widowControl w:val="false"/>
        <w:autoSpaceDE w:val="false"/>
        <w:rPr/>
      </w:pPr>
      <w:r>
        <w:rPr/>
        <w:t>Щербиновский район</w:t>
        <w:tab/>
        <w:tab/>
        <w:tab/>
        <w:t xml:space="preserve"> </w:t>
        <w:tab/>
        <w:tab/>
        <w:t xml:space="preserve">                           С.Ю. Цирульник</w:t>
      </w:r>
    </w:p>
    <w:p>
      <w:pPr>
        <w:pStyle w:val="21"/>
        <w:widowControl w:val="false"/>
        <w:autoSpaceDE w:val="false"/>
        <w:rPr/>
      </w:pPr>
      <w:r>
        <w:rPr/>
      </w:r>
    </w:p>
    <w:p>
      <w:pPr>
        <w:pStyle w:val="21"/>
        <w:widowControl w:val="false"/>
        <w:autoSpaceDE w:val="false"/>
        <w:rPr/>
      </w:pPr>
      <w:r>
        <w:rPr/>
      </w:r>
    </w:p>
    <w:p>
      <w:pPr>
        <w:pStyle w:val="21"/>
        <w:widowControl w:val="false"/>
        <w:autoSpaceDE w:val="false"/>
        <w:rPr/>
      </w:pPr>
      <w:r>
        <w:rPr/>
      </w:r>
    </w:p>
    <w:p>
      <w:pPr>
        <w:pStyle w:val="21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6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snapToGrid w:val="false"/>
              <w:ind w:left="1139" w:right="-58" w:hanging="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Приложение </w:t>
            </w:r>
          </w:p>
          <w:p>
            <w:pPr>
              <w:pStyle w:val="Normal"/>
              <w:ind w:left="1139" w:right="-58" w:hanging="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ind w:left="1139"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ind w:left="1139" w:right="-58" w:hanging="0"/>
              <w:jc w:val="center"/>
              <w:rPr/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ind w:left="1139"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ind w:left="1139"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Щербиновский район</w:t>
            </w:r>
          </w:p>
          <w:p>
            <w:pPr>
              <w:pStyle w:val="Normal"/>
              <w:ind w:left="1139" w:right="-58" w:hanging="0"/>
              <w:jc w:val="center"/>
              <w:rPr>
                <w:sz w:val="28"/>
              </w:rPr>
            </w:pPr>
            <w:r>
              <w:rPr>
                <w:sz w:val="28"/>
              </w:rPr>
              <w:t>от 03.08.2015 № 341</w:t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разработке 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лана мероприятий («дорожной карты») по обеспе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объектов и у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Щербиновский райо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"/>
        <w:gridCol w:w="12"/>
        <w:gridCol w:w="59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ликов Алексе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8"/>
                <w:szCs w:val="28"/>
              </w:rPr>
              <w:t>Анатольевич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муниципального образования Щербиновский район, председатель рабочей   групп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икина Еле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ьевна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зула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ь Владимировна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ный врач муниципального бюджетного учреждения здравоохранения «Центральная районная больница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и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ь Ивановна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ения образования администрации муниципального образования Щербиновский  район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жова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рина Владимировна 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отдела культуры администрации муниципального образования Щербиновский район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кин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ячеслав Сергее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ц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уководитель управления социальной защиты населения министерства социального развития и семейной политики Краснодарского края в Щербиновском районе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Щербиновской районной организации Всероссийского общества инвалидов;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рядина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начальника финансового управления администрации муниципального образования Щербиновский район, начальник бюджетного отдел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Юрков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Васильевич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вопросам строительства, жилищно-коммунального хозяйства и транспорта администрации муниципального образования Щербиновский район.</w:t>
            </w:r>
          </w:p>
        </w:tc>
      </w:tr>
      <w:tr>
        <w:trPr>
          <w:trHeight w:val="846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архитектуры 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ст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ий район                                                                             Е.Г.Аник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color w:val="000000"/>
      <w:sz w:val="28"/>
      <w:szCs w:val="28"/>
      <w:lang w:val="ru-RU" w:bidi="ar-SA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19:00Z</dcterms:created>
  <dc:creator>Катя</dc:creator>
  <dc:description/>
  <cp:keywords/>
  <dc:language>en-US</dc:language>
  <cp:lastModifiedBy>Елена Аникина</cp:lastModifiedBy>
  <cp:lastPrinted>2015-08-06T11:39:00Z</cp:lastPrinted>
  <dcterms:modified xsi:type="dcterms:W3CDTF">2015-08-10T08:14:00Z</dcterms:modified>
  <cp:revision>3</cp:revision>
  <dc:subject/>
  <dc:title>Об утверждении Положения о рабочей группе по оказанию содействия в защите прав и законных интересов граждан, пострадавших вследствие</dc:title>
</cp:coreProperties>
</file>